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xims #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 of the Christian graces - hum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ond of the Christian graces - humil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rd of the Christian graces - humil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~ St. Augus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is the heart that experiences God and not the rea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~ Pas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there is fear of God to keep the house, the enemy can find no way to en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~ St. Francis of Assi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ook not to win away my home without wounds and blo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~ Samuel Rutherf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t more, Oh my God, more toil, more agony, more suffering for Th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~ Francis Xav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8:21:00Z</dcterms:created>
  <dc:creator>Ravenhill____________</dc:creator>
  <dc:description/>
  <dc:language>en-US</dc:language>
  <cp:lastModifiedBy>Ravenhill____________</cp:lastModifiedBy>
  <dcterms:modified xsi:type="dcterms:W3CDTF">1997-05-07T18:21:00Z</dcterms:modified>
  <cp:revision>1</cp:revision>
  <dc:subject/>
  <dc:title>Maxims # 5</dc:title>
</cp:coreProperties>
</file>